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thir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 know the plans You have for us even when we do not. Teach us to trust in Your promises, leaving our future to Your care and walking with wisdom in Your heavenly way, even while here on ear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You call Your pastors to steadfast and holy lives as examples to Your people. Edify them in their vocation, and inspire Your saints to follow after them in the way of our Savio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Solomon taught his sons a wisdom that turns from the proud and hates evil. Build our homes upon this holy foundation, and bless our children with fruitful, godly liv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King of kings, the rulers of this world are to be Your ministers for good. Grant them the wisdom of Solomon, that they may decree justice and relegate every pride and evil from our land. Lord, in Your mercy, </w:t>
      </w:r>
      <w:r>
        <w:rPr>
          <w:rStyle w:val="StrongEmphasis"/>
        </w:rPr>
        <w:t>hear our prayer.</w:t>
      </w:r>
    </w:p>
    <w:p>
      <w:pPr>
        <w:pStyle w:val="NormalWeb"/>
        <w:spacing w:before="0" w:after="0"/>
        <w:rPr/>
      </w:pPr>
      <w:r>
        <w:rPr/>
      </w:r>
    </w:p>
    <w:p>
      <w:pPr>
        <w:pStyle w:val="NormalWeb"/>
        <w:spacing w:before="0" w:after="0"/>
        <w:rPr/>
      </w:pPr>
      <w:r>
        <w:rPr/>
        <w:t xml:space="preserve">Lord God, You have made us in Your image and whatever we have belongs to You. Let us treasure Your Word above our money, and render both our taxes and our tithes with thanksgiving as citizens of earth and heave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color w:val="000000"/>
        </w:rPr>
        <w:t xml:space="preserve">Almighty God, grant healing and protection to those in need </w:t>
      </w:r>
      <w:r>
        <w:rPr>
          <w:i/>
          <w:iCs/>
          <w:color w:val="000000"/>
        </w:rPr>
        <w:t xml:space="preserve">[especially </w:t>
      </w:r>
      <w:r>
        <w:rPr>
          <w:rStyle w:val="Emphasis"/>
          <w:i w:val="false"/>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Lord of hosts, You hold out to us the lives of St. Paul and all the saints as icons of Your own divine life. Convince us of our communion with them as citizens of heaven and heirs of Your gracious kingdom.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Father, that which our flesh desires cannot compare with Your gift of wisdom. Preserve us from treasuring the jewels and riches of this life. Instead, let us place our trust in the priceless treasure of Your Son, even Jesus Christ,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thir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faith in the plans God has set for us, that we may leave the future to His care and walk wisely in His heavenly way while yet on eart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d’s blessing upon His pastors as they lead steadfast and holy lives, that each in his own vocation may follow after them in the way of Christ, the Savior,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that they may rest on godly wisdom, which humbles us and turns us from evil and pride; and that our children may abound in fruitful, godly live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governors, that they may be inspired by Solomon’s wisdom to decree justice and relegate every pride and evil from our land, let us pray to the Lord: </w:t>
      </w:r>
      <w:r>
        <w:rPr>
          <w:rStyle w:val="StrongEmphasis"/>
        </w:rPr>
        <w:t>Lord, have mercy.</w:t>
      </w:r>
    </w:p>
    <w:p>
      <w:pPr>
        <w:pStyle w:val="NormalWeb"/>
        <w:spacing w:before="0" w:after="0"/>
        <w:rPr/>
      </w:pPr>
      <w:r>
        <w:rPr/>
      </w:r>
    </w:p>
    <w:p>
      <w:pPr>
        <w:pStyle w:val="NormalWeb"/>
        <w:spacing w:before="0" w:after="0"/>
        <w:rPr/>
      </w:pPr>
      <w:r>
        <w:rPr/>
        <w:t xml:space="preserve">For a right heart that treasures the Lord’s Word above money, that we may render both our taxes and our tithes with thanksgiving as citizens of earth and heave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u w:val="single"/>
        </w:rPr>
      </w:pPr>
      <w:r>
        <w:rPr>
          <w:color w:val="000000"/>
        </w:rPr>
        <w:t xml:space="preserve">For the needy, </w:t>
      </w:r>
      <w:r>
        <w:rPr>
          <w:i/>
          <w:iCs/>
          <w:color w:val="000000"/>
        </w:rPr>
        <w:t xml:space="preserve">[especially </w:t>
      </w:r>
      <w:r>
        <w:rPr>
          <w:rStyle w:val="Emphasis"/>
          <w:i w:val="false"/>
        </w:rPr>
        <w:t>_____________</w:t>
      </w:r>
      <w:r>
        <w:rPr>
          <w:i/>
          <w:iCs/>
          <w:color w:val="000000"/>
        </w:rPr>
        <w:t>,]</w:t>
      </w:r>
      <w:r>
        <w:rPr/>
        <w:t xml:space="preserve"> let us pray to the Lord: </w:t>
      </w:r>
      <w:r>
        <w:rPr>
          <w:b/>
          <w:bCs/>
        </w:rPr>
        <w:t>Lord, have mercy.</w:t>
      </w:r>
    </w:p>
    <w:p>
      <w:pPr>
        <w:pStyle w:val="Paragraph"/>
        <w:spacing w:before="0" w:after="0"/>
        <w:textAlignment w:val="baseline"/>
        <w:rPr>
          <w:b/>
          <w:b/>
          <w:color w:val="000000"/>
          <w:u w:val="single"/>
        </w:rPr>
      </w:pPr>
      <w:r>
        <w:rPr>
          <w:b/>
          <w:color w:val="000000"/>
          <w:u w:val="single"/>
        </w:rPr>
      </w:r>
    </w:p>
    <w:p>
      <w:pPr>
        <w:pStyle w:val="NormalWeb"/>
        <w:spacing w:before="0" w:after="0"/>
        <w:rPr/>
      </w:pPr>
      <w:r>
        <w:rPr/>
        <w:t xml:space="preserve">In thanksgiving for God’s saints, whom He has held out for us as icons and examples, that as true citizens of heaven with them, we may increase in faith, love and hop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venly Father, that which our flesh desires cannot compare with Your gift of wisdom. Preserve us from treasuring the jewels and riches of this life. Instead, let us place our trust in the priceless treasure of Your Son, even Jesus Christ,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24:00Z</dcterms:created>
  <dc:creator>The Lutheran Church—Missouri Synod</dc:creator>
  <dc:description/>
  <cp:keywords/>
  <dc:language>en-US</dc:language>
  <cp:lastModifiedBy>Paul Keup</cp:lastModifiedBy>
  <dcterms:modified xsi:type="dcterms:W3CDTF">2023-10-04T20:38:00Z</dcterms:modified>
  <cp:revision>3</cp:revision>
  <dc:subject>LCMS Prayers of the Church — One-Year Series — Twenty-third Sunday after Trinity — Nov. 12, 2023 — Responsive and Ektene Forms</dc:subject>
  <dc:title>LCMS Prayers of the Church — One-Year Series — Twenty-third Sunday after Trinity — Nov. 12, 2023 — Responsive and Ektene Forms</dc:title>
</cp:coreProperties>
</file>